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IOAQUE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NIO_001 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PERFORACIÓN: PP-MS-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8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013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4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Hidrosomat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8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su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érmic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6,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6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8,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7,14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  <w:gridCol w:w="1200"/>
        <w:gridCol w:w="1080"/>
        <w:gridCol w:w="1200"/>
        <w:gridCol w:w="1440"/>
        <w:gridCol w:w="19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37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5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IOAQUE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NIO_001 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PERFORACIÓN: PP-MS-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8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323715" cy="3596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323715" cy="3596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21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20T14:21:00Z</dcterms:modified>
  <cp:revision>2</cp:revision>
  <dc:subject/>
  <dc:title>AURIFLAMA SP</dc:title>
</cp:coreProperties>
</file>